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arbondale Area School District Abstrac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 of the team mission is to come to better understanding of SOHO and how it helps scientists study the s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has helped scientists understand space weather that is caused by the sun and how it impacts what happens on ear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have created a picture slide show that has some of the many pictures of the sun and we will present a narrative to go along with these slid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would like to think that everyone will be entertained by the show and would be presented with a simpler way of understanding the workings of SOH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15:00Z</dcterms:created>
  <dc:creator>neiu</dc:creator>
  <dc:description/>
  <cp:keywords/>
  <dc:language>en-US</dc:language>
  <cp:lastModifiedBy>neiu</cp:lastModifiedBy>
  <dcterms:modified xsi:type="dcterms:W3CDTF">2008-05-01T16:53:00Z</dcterms:modified>
  <cp:revision>2</cp:revision>
  <dc:subject/>
  <dc:title>Carbondale Area School District Abstract</dc:title>
</cp:coreProperties>
</file>